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431891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40253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